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an you Fish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727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</w:t>
      </w:r>
      <w:r>
        <w:rPr/>
        <w:t xml:space="preserve">Student Self Assessment                  </w:t>
      </w:r>
      <w:r>
        <w:rPr/>
        <w:drawing>
          <wp:inline distT="0" distB="0" distL="0" distR="0">
            <wp:extent cx="1057275" cy="75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the face which describes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id I learn something from working on this projec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12700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pt;margin-top:7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12700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12700" t="1333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id I do my share of the work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12700" t="13335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12700" t="13335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id I listen to the other members of my group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6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id I take turns using the video camer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0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0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0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Did I do my best work?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4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id I write in my journal?</w: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6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.6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pt;width:26.95pt;height:26.95pt;mso-wrap-style:none;v-text-anchor:middle" type="_x0000_t96">
                <v:fill o:detectmouseclick="t" type="solid" color2="black"/>
                <v:stroke color="#006600" weight="255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55:00Z</dcterms:created>
  <dc:creator>Monroe City Schools</dc:creator>
  <dc:description/>
  <cp:keywords/>
  <dc:language>en-US</dc:language>
  <cp:lastModifiedBy>rtc05</cp:lastModifiedBy>
  <dcterms:modified xsi:type="dcterms:W3CDTF">2010-07-27T16:55:00Z</dcterms:modified>
  <cp:revision>2</cp:revision>
  <dc:subject/>
  <dc:title>Amazing Alligators</dc:title>
</cp:coreProperties>
</file>